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drawing>
          <wp:inline distT="0" distB="0" distL="0" distR="0">
            <wp:extent cx="602615" cy="6781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</w:rPr>
        <w:t>«</w:t>
      </w:r>
      <w:r>
        <w:rPr>
          <w:rFonts w:cs="Times New Roman"/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left="0"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Heading1"/>
        <w:spacing w:lineRule="auto" w:line="360"/>
        <w:ind w:left="0" w:right="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ЛАНЫ ПРАКТИЧЕСКИХ ЗАНЯТИЙ </w:t>
      </w:r>
    </w:p>
    <w:p>
      <w:pPr>
        <w:pStyle w:val="Heading1"/>
        <w:spacing w:lineRule="auto" w:line="360"/>
        <w:ind w:left="0" w:right="113" w:hanging="0"/>
        <w:jc w:val="center"/>
        <w:rPr/>
      </w:pPr>
      <w:r>
        <w:rPr>
          <w:color w:val="000000"/>
          <w:sz w:val="28"/>
          <w:szCs w:val="28"/>
        </w:rPr>
        <w:t>ПО ДИСЦИПЛИНЕ «КРЕАТИВНОЕ ПИСЬМО»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>2021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итель: Е.А.Федосова</w:t>
      </w:r>
    </w:p>
    <w:p>
      <w:pPr>
        <w:pStyle w:val="List"/>
        <w:spacing w:lineRule="auto" w:line="360"/>
        <w:ind w:left="1077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указания и планы практических занятий по дисциплине «Креативное письмо» - Ростов-на-Дону: Донской гос.техн.ун-т, 2021. </w:t>
      </w:r>
      <w:r>
        <w:rPr>
          <w:sz w:val="28"/>
          <w:szCs w:val="28"/>
        </w:rPr>
        <w:t>- 9 с.</w:t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Содержат указания к выполнению практических занятий, систематизированные по разделам курса, и требования, предъявляемые к итоговой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назначены для обучающихся </w:t>
      </w:r>
      <w:r>
        <w:rPr>
          <w:sz w:val="28"/>
          <w:szCs w:val="28"/>
        </w:rPr>
        <w:t>по направлению подготовки 42.04.01 Реклама и связи с общественностью (уровень бакалавриат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нского государственного технического университета.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ный редактор – канд.филос.наук, доцент А.С. Подопригор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й за выпуск зав. кафедрой «История и культурология», канд.ист.наук, доцент Н.В. Шишов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ечать___.___20___г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ат 60х84/16. Объем___усл.п.л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ираж___экз. Заказ №___.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дательский центр ДГТУ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44000, г. Ростов-на-Дону, пл.Гагарина,1</w:t>
      </w:r>
    </w:p>
    <w:p>
      <w:pPr>
        <w:pStyle w:val="Normal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/>
          <w:color w:val="000000"/>
          <w:sz w:val="32"/>
          <w:szCs w:val="32"/>
        </w:rPr>
        <w:t>©</w:t>
      </w:r>
      <w:r>
        <w:rPr>
          <w:rFonts w:cs="Times New Roman"/>
          <w:color w:val="000000"/>
          <w:sz w:val="28"/>
          <w:szCs w:val="28"/>
        </w:rPr>
        <w:t xml:space="preserve"> Донской государственный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  <w:tab/>
      </w:r>
      <w:r>
        <w:rPr>
          <w:rFonts w:cs="Times New Roman"/>
          <w:color w:val="000000"/>
          <w:sz w:val="28"/>
          <w:szCs w:val="28"/>
        </w:rPr>
        <w:t>технический университет, 2019</w:t>
      </w:r>
    </w:p>
    <w:p>
      <w:pPr>
        <w:pStyle w:val="Normal"/>
        <w:spacing w:lineRule="atLeast" w:line="10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учебной дисциплины «Креативное письмо» является получение магистрантами знаний в области планирования, разработки и вёрстки различных видов печатной рекламной продукции, технологий допечатных процессов, печати и завершающих операций; навыков создания качественного печатного рекламного изда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анная дисциплина связана с дисциплинами, изучаемыми на предыдущей ступени обучения. Вместе с тем она является базовой для таких изучаемых позднее рекламных дисциплин, как «Копирайтинг в рекламе и связях с общественностью», «Проектирование в рекламно-коммуникационной деятельности», а также для подготовки к сдаче и сдачи государственного экзамен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«Креативное письмо» - курс, рассчитанный на один семестр (1 семестр). Включает 48 ч. аудиторных занятий, 57,8 ч. самостоятельной работы. По итогам освоения дисциплины обучающимся выставляется зачет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В связи с организацией учебного процесса в ДГТУ по системе «РИТМ» (развитие индивидуального творчества, мышления) вводится своеобразная форма контроля и оценки знаний магистрантов – рейтинг. Магистранты, успешно выполняющие в ходе практических занятий определённые виды работ, получают за это фиксированное количество балл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есь изучаемый материал разбивается на блоки, включающие темы, которые рассматриваются на лекционных занятиях и в ходе самостоятельной работы. По каждому блоку бакалавр должен набрать соответствующее количество баллов, чтобы получить положительную оценку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Каждый вид работы бакалавров, в зависимости от сложности, стимулируется определённым количеством баллов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1.</w:t>
        <w:tab/>
        <w:t>Практическое задание, в зависимости от объема и той степени точности, с которой тема была раскрыта, а также от того, было ли практическое задание защищено подготовившим его магистрантом устно на семинарском занятии или сдано на проверку в письменной форме – от 3 до 10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>Устный ответ на семинаре, в зависимости от соответствия обсуждаемому вопросу, информативности, фактологичности, цельности охвата материала и других факторов содержательности ответа – от 1 до 5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>Дополнения к ответам на вопросы и обсуждению проблем семинарского занятия, в зависимости от критериев, указанных в пункте 2, – от 1 до 3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</w:t>
        <w:tab/>
        <w:t>Выступление на конференции – до 10 балл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Участие во внеаудиторных мероприятиях таких, как фестивали и ярмарки рекламы, выставки, презентации и т.д. с последующим их анализом – до 10 баллов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им образом, магистрант во время работы на семинарах, может набрать в течение блока от 15 до 25 баллов. При проведении дифференцированного рубежного контроля в каждом блоке 15-17 баллов соответствует оценке «удовлетворительно», 18-21 балл оценке «хорошо», от 22 до 25 баллов – «отлично». Следовательно, показатель менее 15 баллов соответствует оценке «неудовлетворительно». Максимальный показатель не может превышать 50 баллов за семестр. 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sz w:val="28"/>
          <w:szCs w:val="28"/>
        </w:rPr>
        <w:t>Контрольные вопросы для проведения текущего контроля (устный опрос)</w:t>
      </w:r>
    </w:p>
    <w:p>
      <w:pPr>
        <w:pStyle w:val="Normal"/>
        <w:jc w:val="both"/>
        <w:rPr>
          <w:rFonts w:cs="Times New Roman"/>
          <w:b/>
          <w:b/>
          <w:bCs/>
          <w:color w:val="201F35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201F35"/>
          <w:sz w:val="28"/>
          <w:szCs w:val="28"/>
          <w:shd w:fill="FFFFFF" w:val="clear"/>
        </w:rPr>
        <w:t>Контрольные вопросы и задания для проведения текущего контроля и промежуточной аттестации по итогам освоения дисциплины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1. Общее понятие о креативном письм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Редактирование в аспекте креативных задач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Аудитория: принципы анализа настроений и мн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Структура текста: жанр и его границы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Композиционный анализ текстов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Принципы креативного редактир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Понятие о сторителлинг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Типы сторителлинг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Приемы сторителлинга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 Лонгрид и сторителлинг: сходство и отличие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. Традиции российского очерк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изонты ожидания аудитории и креативное письм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Характеристика основных видов креативного письм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Психофизиологические механизмы креативного письм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Структурные и стилистические особенности короткого рассказ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 Структурные и стилистические особенности эсс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6. Виды письменного контроля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 Критерии контроля письменных текст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.  Автор и читател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. Правила написания сценар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 Вариативные тексты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ые работы (рецензия и самостоятельно выполненные работы)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АЯ ЛИТЕРАТУРА</w:t>
      </w:r>
    </w:p>
    <w:p>
      <w:pPr>
        <w:pStyle w:val="Normal"/>
        <w:spacing w:lineRule="atLeast" w:line="100"/>
        <w:ind w:left="70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отман, Ю.М. Внутри мыслящих миров. Человек - текст - семиосфера – история: монография. - Москва: Языки русской культуры, 1999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нушкин, В.И. Практикум по креативному письму: учебное пособие. - Москва: ФЛИНТА, 2019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ОПОЛНИТЕЛЬНАЯ ЛИТЕРАТУРА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ртанова, Н. Г. Развитие навыков устной и письменной речи: метод. Указания. - Ростов н/Д.: РГСУ, 2004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Шевцова, Н. Н. Развитие навыков устной и письменной: метод. указания - Ростов н/Д.: РГСУ, 2004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арламова, Г. С. Развитие способностей человека – условие его личностного роста. - Ростов н/Д.: Ростовский государственный строительный университет, 2010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нин, С. Рекламная иллюстрация: креативное восприятие. - М.: Бератор-Пресс, 2003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но, Э.де Развитие мышления: три пятидневных курса. - Минск: Попурри, 2005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Юдина, Е.Н. Креативное мышление в PR (в системе формирования социокультурных связей и отношений): учеб. Пособие. - М.: РИП-холдинг, 2005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хтин, М.М. Проблема речевых жанров: сборник научных трудов. - Москва: Русские словари, 1996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зано Г. Креативное созидание: системный подход к инновациям в крупных компаниях: Научно- популярная литература. - Москва: ООО "Альпина Паблишер", 2020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19"/>
          <w:szCs w:val="19"/>
        </w:rPr>
        <w:t>Шишова, Н.В., Александрова, Л.А. Креативные технологии в рекламе и связях с общественностью: монография. - Ростов н/Д.: ИЦ ДГТУ, 2010</w:t>
      </w:r>
    </w:p>
    <w:p>
      <w:pPr>
        <w:pStyle w:val="Normal"/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3. ИНТЕРНЕТ-РЕСУРСЫ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 Российская ассоциация риторики//https://rhetor.ru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 Портал «Слово» // http://www.</w:t>
      </w:r>
      <w:r>
        <w:rPr/>
        <w:t xml:space="preserve"> </w:t>
      </w:r>
      <w:r>
        <w:rPr>
          <w:rFonts w:cs="Times New Roman"/>
          <w:sz w:val="28"/>
          <w:szCs w:val="28"/>
        </w:rPr>
        <w:t>portal-slovo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 Ворожейкина Т.Е. Как написать хорошее эссе// http://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http: </w:t>
      </w:r>
      <w:hyperlink r:id="rId3">
        <w:r>
          <w:rPr>
            <w:rStyle w:val="InternetLink"/>
            <w:rFonts w:cs="Times New Roman"/>
            <w:sz w:val="28"/>
            <w:szCs w:val="28"/>
            <w:lang w:val="ru-RU" w:eastAsia="hi-IN" w:bidi="hi-IN"/>
          </w:rPr>
          <w:t>www.msses.ru/study/how-to-write-good-essay.htm</w:t>
        </w:r>
      </w:hyperlink>
    </w:p>
    <w:p>
      <w:pPr>
        <w:pStyle w:val="Normal"/>
        <w:ind w:firstLine="709"/>
        <w:jc w:val="both"/>
        <w:rPr>
          <w:rStyle w:val="InternetLink"/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3.4 Научный журнал «Знак: проблемное поле медиаобразования»//Электронный журнал //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ediaznak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 xml:space="preserve">3.5 </w:t>
      </w:r>
      <w:r>
        <w:rPr>
          <w:rFonts w:cs="Times New Roman"/>
          <w:sz w:val="28"/>
          <w:szCs w:val="28"/>
        </w:rPr>
        <w:t>Филологический портал //Philology.ru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268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1117" w:right="113" w:firstLine="5795"/>
      <w:jc w:val="both"/>
      <w:outlineLvl w:val="0"/>
    </w:pPr>
    <w:rPr>
      <w:rFonts w:eastAsia="Times New Roman" w:cs="Times New Roman"/>
      <w:kern w:val="0"/>
      <w:szCs w:val="20"/>
      <w:lang w:bidi="ar-SA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2z0">
    <w:name w:val="WW8Num2z0"/>
    <w:qFormat/>
    <w:rPr>
      <w:rFonts w:eastAsia="Times New Roman" w:cs="Arial"/>
      <w:b w:val="false"/>
      <w:bCs w:val="false"/>
      <w:iCs/>
      <w:color w:val="000000"/>
      <w:spacing w:val="-1"/>
      <w:sz w:val="24"/>
      <w:szCs w:val="24"/>
      <w:lang w:eastAsia="ru-RU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18"/>
      <w:szCs w:val="18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8z2">
    <w:name w:val="WW8Num8z2"/>
    <w:qFormat/>
    <w:rPr>
      <w:rFonts w:cs="Tahoma"/>
    </w:rPr>
  </w:style>
  <w:style w:type="character" w:styleId="WW8Num9z1">
    <w:name w:val="WW8Num9z1"/>
    <w:qFormat/>
    <w:rPr>
      <w:rFonts w:cs="Tahoma"/>
      <w:caps w:val="false"/>
      <w:smallCaps w:val="false"/>
    </w:rPr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>
      <w:rFonts w:ascii="Tahoma" w:hAnsi="Tahoma" w:cs="Tahoma"/>
      <w:sz w:val="22"/>
      <w:szCs w:val="22"/>
    </w:rPr>
  </w:style>
  <w:style w:type="character" w:styleId="WW8Num11z1">
    <w:name w:val="WW8Num11z1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cs="Tahom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ahoma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ahom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  <w:bCs w:val="false"/>
      <w:iCs/>
      <w:color w:val="000000"/>
      <w:spacing w:val="-1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92">
    <w:name w:val="Font Style92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sz w:val="24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left="60" w:right="0" w:hanging="0"/>
      <w:jc w:val="both"/>
      <w:textAlignment w:val="baseline"/>
    </w:pPr>
    <w:rPr>
      <w:szCs w:val="20"/>
    </w:rPr>
  </w:style>
  <w:style w:type="paragraph" w:styleId="Style65">
    <w:name w:val="Style65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ses.ru/study/how-to-write-good-essay.htm" TargetMode="External"/><Relationship Id="rId4" Type="http://schemas.openxmlformats.org/officeDocument/2006/relationships/hyperlink" Target="http://www.publis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22:00Z</dcterms:created>
  <dc:creator>Елена Александровна</dc:creator>
  <dc:description/>
  <cp:keywords/>
  <dc:language>en-US</dc:language>
  <cp:lastModifiedBy>Тюкова Татьяна Сергеевна</cp:lastModifiedBy>
  <cp:lastPrinted>2015-03-24T13:09:00Z</cp:lastPrinted>
  <dcterms:modified xsi:type="dcterms:W3CDTF">2025-08-13T07:23:00Z</dcterms:modified>
  <cp:revision>4</cp:revision>
  <dc:subject/>
  <dc:title/>
</cp:coreProperties>
</file>